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крёстк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Свобода - это выбор.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делав выбор, мы перестаём быть свободными».</w:t>
      </w:r>
    </w:p>
    <w:p>
      <w:pPr>
        <w:pStyle w:val="Style16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бай Садыков)</w:t>
      </w:r>
      <w:r>
        <w:rPr/>
        <w:t xml:space="preserve">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 тебя два пути,- сказал Ангел.- Ты можешь жить и можешь умереть. И не думай, что это такой простой выбор. В этот раз всё зависит только от твоего решения. Ни я, ни Бог в этом не помощники. Впервые ты действительно творишь свою судьбу. Или не впервые… Кто знает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Не понимаю, что от меня требуется…- от волнения голос сел, и получился сиплый шёпо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нимаеш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литая солнечным янтарём, вокруг раскинулась необозримая равнина. То тут, то там в высокой, сочной траве пестрели головки цветов: лазурь колокольчиков,  белизна ромашек, кармин маков, охра лютиков, пронзительный ультрафиолет вересковых стрел. Лёгкий ветерок носил над равниной терпкий аромат разнотравья. Порхали разноцветные лоскутки бабочек, жужжали трудолюбивые пчёлы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зоблачный купол неба на закате полыхал золотом и багрянцем, словно охваченный далёким пожаром. На востоке же начали сгущаться фиолетовые тени, предвещающие наступление ноч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стояла на перекрёстке. В этом месте прорезавшая равнину дорога разделялась на две, ведущие в противоположные стороны. И здесь меня встретил Анге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н выглядел ребёнком примерно пяти лет: невысокий мальчик с копной каштановых кудрей и внимательными золотисто – карими глазами, пухлыми губами, сложенными в спокойную улыбку. Малыш был обнажён; за спиной трепетали белоснежными пёрышками крыль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гел сидел на большом валуне в месте расхождения дорог, сложив ноги по-турецки, и вертел в пальцах ромашк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дравствуй,- сказал Ангел, стоило мне приблизить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дравствуй,- ответила, стараясь попасть ему в тон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Ты знаешь, что произошло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а,- кивнула, не спуская глаз с детского личика.- Я умерл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действительно умерла, и не испытывала по этому поводу никакого страха или волнения. Не возникало даже тени сомнения, что всё идёт так, как должно. Равнина навевала удивительное умиротворение, и любой, попав сюда, сказал бы, что если такова смерть – то она прекрасна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Я торопилась. Всегда торопилась, постоянно бежала и вечно всюду опаздывала. Столько работы, столько мест, где меня ждут к назначенному часу… И ни единой передышки. Марафон жизн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Именно поэтому в свои тридцать с хвостиком лет я была одна. Не хватало времени, чтоб поговорить с подругами – в итоге те перестали звонить. Не хватало времени, чтоб сбегать на свидание – в итоге меня перестали приглашать. Забитая рабочими номерами телефонная книга. Пустая квартира в центре. Добилась, чего хотела, правд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Я торопилась. Бежала, стараясь обогнать секунды, оставшиеся до встречи с клиентом. Риелтор – то же волк, только более злой и голодный, чем его лесной побратим. И его так же кормят ног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Руку оттягивала пухлая папка с документами. Под ногами чавкала весенняя грязь, крохотные брызги оседали на длинных полах нового белого пальто. До оговоренного времени осталось десять минут, и я бежала, расталкивая прохожих, потому что не могла позволить себе такую роскошь – потерять капризного клиен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Вот, наконец, дорога, а сразу за ней кафе, в котором я всегда совершала деловые свидания. У окна сидел клиент, даже с такого расстояния я могла рассмотреть гримасу раздражения на его выбритом лице. Он посматривал на часы и кривился. Наверняка, допивал вторую чашку эспрессо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Он тоже привык жить без остановок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Подземный переход на ту сторону находился в квартале справа, но бежать до него означало потерять время. А время – это именно то, чего не хватало. Поэтому я привычно двинулась напрямую через проспект…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Что случилось? Может, подвернулась нога? Может, каблук попал в трещинку в асфальте? Может, я просто отвлеклась, поглощённая гонкой? Может, отвлёкся водитель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Удар – и меня отшвырнуло в сторону. Боли я не почувствовала. Лежала, смотрела на серое небо, гадала, успею ли на встречу. Или позвонить, сказать, оправдываясь, что попала под машину. Может, это даст пару дополнительных минут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аже в том миг – последний миг жизни – я продолжала торопить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есто, в котором мы сейчас находимся, называется Долиной,- проговорил Ангел. Понюхал ромашку, глядя на меня поверх лепестков.- Оно единственное не принадлежит ни одному из миров: ни земному, ни Раю, ни Аду. Нейтральные воды. Здесь действуют только свои законы – законы Долин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ы можешь остаться здесь навечно. Долина окружит тебя заботой, не позволит почувствовать даже малейшего дискомфорта. Но никогда не сможешь увидеть ни одного путника, которые пойдут по этой дороге вслед за тобой. В Долине тебя ждёт вечный покой и вечное одиночество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сюда есть два пути, и сейчас они перед тобой. Посмотри: направо и налево уходят дорог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послушно посмотрела. Дороги были совершенно одинаковые: две широкие розовато – серые ленты в обрамлении травяной бахромы. Обе пропадали за горизонтом, так и не найдя своего конц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уда я попаду, если пойду одной из них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Это зависит от того, какую ты выберешь. Дорога направо уведёт тебя дальше в смерть. На ней ты останешься самой собой, сохранишь все воспоминания, мысли, чувства. Я не смогу сказать наверняка, что окажется на исходе пут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можно, это будут великие Врата Рая, огромные золотые створки которых распахнутся навстречу, и Ангелы вострубят о явлении нового жителя благословенного края. И вечность откроется всеми гранями благодати, какие только возможно испытать. Любое желание исполнится в тот же миг, ты познаешь радость труда и истому отдыха. Весь мир будет стремиться доставить тебе удовольствие, подарит всю любовь и нежность. Познакомит с прекрасными, талантливыми, добрыми душами, общение с которыми доставить ни с чем не сравнимое удовольств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ё это ждёт в Ра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 возможно, дорога оборвётся огненным занавесом. Там встретят два беса, они схватят тебя и бросят в этот огонь, и ты пролетишь сквозь него. У тебя сгорят волосы, сгорит кожа. Что ждёт дальше – не знает никто. Для каждого приготовлен свой Ад. Может, будешь вечно тонуть в озере жидкого пламени, или же бродить по бесконечному лабиринту, и каждый шаг будет причинять нестерпимую боль. Возможно, к тебе будут являться бесы и терзать живую плоть раскалёнными щипцами. Варианты не перечес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ков Ад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же ты ступишь на дорогу, что уходит влево, то мгновенно забудешь, кто ты такая, не вспомнишь своего имени и прошлого. Та ты, что есть на этот момент, исчезнет без следа. И, дойдя до конца, родишься заново – в новом теле, в новой семье, с новой судьбой. Какова будет эта судьба – предсказать невозможно. Но это будет жизн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ешить, куда идти, можешь только ты. Но знай, что, сделав один шаг в выбранном направлении, ты не сможешь повернуть назад. Думай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умать? Я стояла на перекрёстке, переводила взгляд с одной дороги на другую и никак не могла проникнуться серьёзностью предстоящего решения. Слова Ангела о Рае не смогли меня воодушевить, об Аде – напугать. Просто не верилось, что всё это касается меня. Настоящее было только вокруг: Долина, закат, бабочка, севшая на плечо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взъерошила пятернёй короткие светлые волос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 если ничего не решать? Просто не решать и всё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гел улыбнулся и воткнул ромашку в камень, тоненький стебелёк даже не согнулся. Пробежал пальцами по нежным лепесткам, испачкался в пыльце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Я уже сказал, что будет в этом случае. Покой Долины и одиночество. Ты знаешь, что такое одиночество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мимо воли вырвалась усмешка. Знаю ли я, что такое одиночество? Знаю ли, что?.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С днём рожденья тебя! С днём рожденья тебя! С днём рожденья, милая Маргарита! С днём рожденья тебя!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Одним дуновением погасила все тридцать свечей на праздничном торте и посмотрела на вьющиеся от фитилей дымки. Затем взгляд скользнул дальше, на торжественно убранный стол с блюдами, к которым в этот вечер так никто и не прикоснулс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Они не пришли. Ни один из десяти друзей, которых я пригласила на юбилей. У каждого нашлось веское оправдание, каждый сообщил мне об этом по телефону за несколько минут до времени сбора. Форс-мажоры, неотложные дела… Впрочем, нет, не каждый – один даже не позвонил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С днём рожденья меня…- пробормотала, ковыряя вилкой в кремовой розочке.- Вот и отпраздновала…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центре стола стояла наполненная водой ваза, в которую я так и не поставила ни одного букета цветов; электрический свет мерцал на хрустальных гранях. Переливался в изящных ножках фужеров. Отражался от розоватого фарфора тарелок. Тонул в бордовой глубине вин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Я весь день готовилась, бегала по магазинам, стояла у плиты. Ждала. Для меня было очень важно, чтоб друзья пришли, пусть ненадолго – просто побыли рядом. Без них так холодно и пуст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Не пришли. И я снова и снова перечитывала поздравительные сообщения с мобильного, прилетевшие в мой дом вместо людей, их написавших. Тешила себя иллюзией, что это следствие дружбы. Той самой мёртвой дружбы, что прикидывалась лишь уснувш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А потом пила вино и плакала, свернувшись на диване калачик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диночество – это моё второе имя,- ответила Ангелу.- А может, даже перво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далось проглотить горечь в усмешке до того, как она прозвучал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 тебе уже не страшно,- мальчик не спрашивал, лишь утверждал.- Ты успела смириться, привыкнуть. Сделать вид, что полюбила своё одиночество. Но ты лгала себе, а теперь ещё лжёшь мне. Зачем? Это помогает избавиться от пустоты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Ты хочешь препарировать мою душу и рассмотреть, что внутри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Мне не надо препарировать, чтоб видеть. Я хочу, чтоб это рассмотрела т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Но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этого не жела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Ты не отдаёшь себе отчёта в том, что произошло,- грустно произнёс Ангел.- И в том, что происходит сейчас. Долина успокоила тебя, притупила эмоци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ть моя вина в том, что не смог до тебя докричаться. Я не имею права влиять на твоё решение. Могу лишь говорить правду, какой знаю её на этот момент. Это твоя жизнь и твоя смерть. И единственный шанс выбора, возможность самой решить, в какую сторону двинется твоя судьб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 покачала головой и села прямо на землю, ничуть не беспокоясь о чистоте одежды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Я всегда решала, в какую сторону идти. Не вижу разниц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ница есть. В жизни решала не ты  - общество делало это. Оно вело тебя по жизни, руководило каждым шагом, каждым словом. Окончила школу, потому что так положено; потом институт – потому что без этого не получить денежную работу; пошла на работу, ненавидя её, – потому что хорошо платят. Растеряла друзей, не найдя для них свободной минуты. Вспомни, как это было. Как ты осталась одна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«Прости, Поля, прийти на твою вечеринку не могу. Срочная встреча с клиентом. Такой урод попался, словами не передать! Повеселитесь там за меня!:)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Отправить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«Коленька, извини, сегодня встретиться не сможем. Мне завтра вставать в четыре утра, надо хорошенько выспаться»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Отправит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«Дим, поздравляю с Годовщиной Свадьбы! Передавай привет и поцелуй Оле! Желаю вам моря любви и океана взаимопонимания! Прости, прийти на праздник никак не получается. Мысленно я с вами. Обнимаю, целую, ваша Марго»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Отправи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«Извини, Оксан, у меня изменились планы. Не могу сходить с тобой в магазин. В другой раз. Ок?»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Отправит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«В выходные еду в командировку, ловить Золотую рыбку. На даче не появлюсь. Эх, шашлычки, шашлычки.(((»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Отправить…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Жизнь, смерть или Долина?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диночеству – нет. Я не могу, не хочу так существовать. Наелась досыт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начит, надо выбирать дорогу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Жизнь или смерть? Никогда бы не подумала, что не смогу сходу ответить на этот вопрос. А теперь стояла на перепутье и ломала голову, не в силах принять решение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чная реальность. В ней были драгоценные моменты, которые я не хотела терять. Нанизанные жемчужинами на нить бытия, я любила перебирать их в памяти, как чётки. Первый поход в зоопарк, первый день в школе, первая студенческая вечеринка, первое похмелье, первый поцелуй, первая близость с любимым мужчиной, первое утро после этой ночи… Мать – свет моего детства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Мама! Мама!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Мать обняла меня, прижала к блузке, источающей тонкий аромат духов. Она была актрисой, и каждый визит являлся особым событием. Приезжала раз в два – три года всего на пару дней, привозила подарки и сладости, врывалась в тихое течение моих будней огненным фейерверком. Мать была женщиной – праздником, женщиной – взрывом. Всегда броско одетая, надушенная, с причёской, она королевой плыла по жизни, и дочь не вписывалась в эту картину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Мамочка, не уезжай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Я не могу остаться, зайчонок,- в глубоком контральто матери не было ни тени сожаления.-  Ты же прекрасно это знаешь. Прекрати плакать, у тебя покраснеют глаз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В двенадцатилетнем возрасте мне было плевать на красноту глаз, и я цеплялась за край её плаща в отчаянной надежде, что на этот раз смогу удержать. Не отпустить от себ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- Останься со мной, мамочка. Я буду слушаться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Прекрати!- Тонкие брови матери сошлись к переносице, демонстрируя недовольство.- Ты должна быть сдержаннее. Повторяй за мной: собственное достоинство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Не уезжай…- губы дрожали, холёное лицо матери плыло в полных слёз глазах.- Я буду слушаться…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Не плач, мой зайчонок. Мама любит теб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Она поцеловала меня в щёку, оставив глянцевый помадный след, и взошла на подножку вагона. Обернулась и послала ещё один поцелуй, воздушный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Я держала бабушку за руку и смотрела, как хвост поезда исчезает вдале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В тот день я видела мать в последний раз. Через два года пришло письмо, в котором сообщалось, что она умерла от передозировки наркотиков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бушка – самый близкий и дорогой человек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Вот так, молодец,- приговаривала бабушка, наблюдая, как детские пальчики пытаются справиться с куском теста.- А теперь разверни, чтоб получилась розочка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Я развернула и гордо показала уродца из теста. Бабушка всплеснула полными руками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Какая ты хозяюшка! Великолепная плюшка!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окраснев от радости, я выложила плюшку на масленый противень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Ещё, ещё!- протянула перепачканные мукой ладошки к большому комку теста, разбухшему в кастрюле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Бабушка рассмеялась и поцеловала меня в макушку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Ты моя егоза!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- Я не егоза. Я хозяюшка…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ец – странный незнакомец…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Он стоял в дверях моей квартиры. Высокий мужчина в старомодном коричневом костюме, с расстёгнутым воротом рубашки. Тронутые сединой тёмные волосы коротко пострижены, под глазами дряблые мешки, на подбородке треугольный шрам. В одной руке мужчина держал гвоздику в прозрачной полиэтиленовой обёртке, в другой – торт «Паутинку»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Вам кого?- поинтересовалась 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Торопилась – через тридцать минут мне следовало встретиться с клиентом в продаваемой квартире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он всё молчал, жевал губами и не спускал с меня глаз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Вам кого?- повторила настойчивее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Он протянул мне гвоздику и улыбнулся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Здравствуй, дочка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Показалось, слух меня подвёл, сложив изданные мужчиной звуки в странные, чужие слова. Этот экземпляр просто не может быть моим отцом!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Что?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Я твой папа. Мама ничего не рассказывала обо мне?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Рассказывала. Как настаивал на аборте и искал подпольных врачей, как ни разу не навестил в больнице, не пришёл забирать из роддома. Как сказал, что ребёнок погубит его карьеру. Как хлопнул дверью на прощание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А я от себя могла добавить про двадцать шесть лет жизни, в которых отца не было даже в качестве красивой легенды о герое – полярнике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И теперь он стоял на пороге моей квартиры и смотрел такими счастливыми глазами, словно не сомневался: сейчас я брошусь в его родительские объят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 твоя карьера, отец?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Ну же, дочка,- прервал он напряжённое молчание.- Обними своего папу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Зачем он пришёл? Я спросила об этом саму себя, и тут же поняла, что не хочу знать ответ. Не интересно. Меня вообще мало интересуют моменты жизни посторонних и малоприятных личностей, особенно если те появляются на пороге и требуют проявления дочерних чувств. Поздно, этот поезд давно ушёл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Так и не произнеся больше ни слова, я закрыла дверь и заперла на замок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Через пару часов, выходя из квартиры, я обнаружила гвоздику, втиснутую в щель почтового ящика. И записку: обрывок газетного листа с одним – единственным словом «Прости»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отова ли я всем этим пожертвовать? Стереть ластиком, чтоб написать новую историю про незнакомого человека?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огда-то я пыталась написать роман,- сказала, глядя на солнце, наполовину ушедшее за горизонт.- Хотелось создать историю о настоящей любви, готовой на любые жертвы, красивой и страстной. И обязательно со счастливым концом. Чтоб каждый мог увидеть в ней слепок собственной мечты, сбывшейся на страницах моего рома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 почему же ты его не написала?- поинтересовался Анге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спугалась неудачи. Решила, что лучше не начинать вовсе, чем бросить на середине пути… Если я пойду направо, то попаду в Ад, верно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Я не зна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то знаю я. Помню, как жила, что заслужила. Одной только лжи… Господи, как много я лгала! Каждый день, год за годом. Я… боюсь. Не хочу терять себя, но боюс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В тебе слишком много страха,- заметил малыш.- Боишься одиночества, но избегаешь людей. Боишься жизни, и в то же время не можешь от неё отказаться. Боишься смерти, однако дорожишь ею. Чтоб принять решение, ты должна отпустить хотя бы от один из этих страхов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закрыла глаза, чтоб красота Долины не сбивала с мыслей. И долго сидела так, перебирая в уме варианты. И первая, и вторая дорога вели в неизвестность. Только, ступив на одну, я могла до конца понимать это, а встав на вторую – превратиться в марионетку. Хотела сохранить воспоминания о своей жизни, о родных мне людях, о местах, в которых довелось побывать. О том, что делало меня мно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в то же время хотела жить. Безумно, без оглядки – просто идти по миру, глядеть по сторонам глазами человека, знающего истинную цену земного бытия. Но так никогда не случится; рождаясь заново, человек проходит один и тот же путь параллельными дорогами. Чтоб рано или поздно снова оказаться на этом перекрёстке и самостоятельно вершить свою судьбу – в сотый раз как впервые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не могу так! Я так не хочу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Ты можешь сказать, куда мне идти? Просто покажи направление, а дальше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Ты сама должна принять реше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Но я не могу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лова гудела от сотен мыслей и воспоминани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Бабушка умирала. Она умирала вот уже пять месяцев, с того момента, как инсульт нанёс свой удар. Несколько недель провела в больнице, а затем медленно, ежедневно угасала на моих глазах. Наблюдать за этим умиранием было гораздо страшнее, чем просто пережить потерю родного человека. Порой казалось, что это я во всём виновата, и не будь меня, бабушка с лёгкостью простилась бы с жизнью. Не дралась бы за каждый миг существования безмолвным, неподвижным телом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Я ухаживала за ней, как могла. Каждое утро кормила и меняла пелёнку, после школы бежала домой, чтоб перевернуть её на бок, снова поменять испачканное бельё, обтереть, причесать… Каждый день, похожий на предыдущий, только лишь с одной разницей – за это время бабушка становилась чуть более далёкой и менее живой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И вот теперь она подошла к самой последней черте, и отвоёвывала у смерти последние вдохи. Я сидела возле неё на табуретке, крепко держала за холодные пальцы, грея их в своих ладонях. Плакала. Молилась – хоть не знала ни одной молитвы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Тут же, рядом с кроватью, стоял телефон, и я хорошо знала, что стоит набрать «03» - и скоро приедут врачи. Они одним своим присутствием снимут с меня страшное чувство беспомощности. Снова схватят бабушку за руки и оттащат от смертного предела…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Чтоб она снова начала день за днём к нему приближаться, с кровью вырывая каждый миг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Я плакала и грела холодные пальцы бабушки в ладонях – но никуда не звонил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Я её отпускала…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Ложь,- проговорила, подняв глаза на мальчика.- Всё ложь. Жизнь – это тот же перекрёсток, ничем не отличается от того, что сейчас передо мной. Это тот же вечный выбор между добром и злом, истиной и тем, что ею прикидывается. И, проходя каждый такой момент, я складывала свою жизнь из тысяч фрагментов принятых решений. Почему всё так, а не иначе? Потому что я всеми своими шагами, всеми поступками вела себя к этому финалу. А это,- развела руками, охватывая жестом оба пути,- всего лишь иллюстрация, наглядное пособие. Две дороги: жизнь и смерть. Дешёвый театр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начит, ты приняла решение?- спокойно поинтересовался Анге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Я не хочу его принимать. Я всю жизнь этим занималась, а теперь… теперь пусть поработает кто-то ещё. Бог ли, Дьявол, судьба или удача – плевать. На этом перекрёстке я отказываюсь от свобод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лнце пропало за горизонтом, оставив пламенеющий небосвод медленно остывать под натиском душистой ноч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епко закрыв глаза, я начала крутиться на месте, и крутилась до тех пор, пока совершенно не потеряла чувство направления. Остановилась, покачиваясь, на мест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Я стою лицом к дороге?- спросила у Ангел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а,- последовал отв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Значит, прощай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 я пошла вперёд, так и не открыв глаз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нгел смотрел, как женская фигурка медленно, ощупывая ногами дорогу, удаляется прочь. Смотрел – и плакал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35:00Z</dcterms:created>
  <dc:creator/>
  <dc:description/>
  <cp:keywords/>
  <dc:language>en-US</dc:language>
  <cp:lastModifiedBy>Владелец</cp:lastModifiedBy>
  <dcterms:modified xsi:type="dcterms:W3CDTF">2010-09-15T12:32:00Z</dcterms:modified>
  <cp:revision>42</cp:revision>
  <dc:subject/>
  <dc:title/>
</cp:coreProperties>
</file>